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берите один или несколько правильных ответов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Если в трудовом договоре не оговорен срок его действия, то считается, что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договор заключен на неопределенный срок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договор не заключен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работодатель может расторгнуть его в любое время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работник может расторгнуть его в любое врем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Если трудовой договор не оформлен надлежащим образом, но работник фактически допущен к работе, то работодатель обязан: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а) оформить с работником трудовой договор до истечения трех дней со дня фактического допущения к работе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б) оформить с работником трудовой договор до истечения недели со дня фактического допущения к работе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в) отстранить работника от работы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г) оформить с работником трудовой договор по истечении срока испыта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Для выполнения сверхурочной работы: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а) требуется письменное согласие работника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б) достаточно устного распоряжения работодателя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в) необходимо распоряжение работодателя, согласованное с профкомом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>г) требуется устное согласие работник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 Срок обращения в комиссию по трудовым спора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3 дня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1 месяц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3 месяц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10 дне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Медицинская психология изучает: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>а) место и роль психических процессов в возникновении и течении болезней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>б) роли медицинских работников в лечении больных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в) психологию общения медицинских работников и пациентов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>г) все ответы верные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мпатия – это: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а) полная схожесть убеждений, мнений, эмоционального состояния партнеров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б) умение манипулировать людьми в своих целях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в) способность внушать окружающим свои мысли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>г) умение распознавать эмоции окружающих, откликаться на них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7. Способ предупреждения конфликтов в профессиональной деятельности медсестры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консенсус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обсуждение в коллектив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олемик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все ответы верны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В системный блок компьютера входя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центральный процессор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постоянно-запоминающее устройство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дисплей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оперативно-запоминающее устройство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Клавиша «</w:t>
      </w:r>
      <w:r>
        <w:rPr>
          <w:b/>
          <w:sz w:val="20"/>
          <w:szCs w:val="20"/>
          <w:lang w:val="en-US"/>
        </w:rPr>
        <w:t>Enter</w:t>
      </w:r>
      <w:r>
        <w:rPr>
          <w:b/>
          <w:sz w:val="20"/>
          <w:szCs w:val="20"/>
        </w:rPr>
        <w:t>» обозначае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окончание ввода команды или выбор из меню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отмену любой команды или выход из программ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переключение алфавита клавиатуры (русский/латинский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удаление символа слева от курсо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. Функции операционной системы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производит диалог с пользователе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осуществляет управление компьютером</w:t>
      </w:r>
    </w:p>
    <w:p>
      <w:pPr>
        <w:pStyle w:val="Normal"/>
        <w:ind w:firstLine="540"/>
        <w:jc w:val="both"/>
        <w:rPr/>
      </w:pPr>
      <w:r>
        <w:rPr>
          <w:spacing w:val="-4"/>
          <w:sz w:val="20"/>
          <w:szCs w:val="20"/>
        </w:rPr>
        <w:t>в) обеспечивает удобный способ использования устройств компьютер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составляет программу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1. Поименованный набор информации на диске или другом машинном носителе называю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оперативной памятью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файл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рограмм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директорией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2. Большой квадрат сетки Горяева разделен н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25 малых квадра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4 малых квадрат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8 малых квадра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16 малых квадра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pacing w:val="-4"/>
          <w:sz w:val="20"/>
          <w:szCs w:val="20"/>
        </w:rPr>
        <w:t xml:space="preserve">13. При </w:t>
      </w:r>
      <w:r>
        <w:rPr>
          <w:b/>
          <w:bCs/>
          <w:spacing w:val="-4"/>
          <w:sz w:val="20"/>
          <w:szCs w:val="20"/>
        </w:rPr>
        <w:t>работе с контрольной сывороткой погрешностью является</w:t>
      </w:r>
      <w:r>
        <w:rPr>
          <w:b/>
          <w:spacing w:val="-4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>а) использование контрольной сыворотки в качестве калибратора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>б) несоблюдение времени растворения пробы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>в) хранение контрольной сыворотки при комнатной температуре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г) многократное замораживание контрольной сыворотки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д) все перечисленные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При острых воспалительных процессах характерным признаком для лейкоцитарной формулы являе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базофил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лейкопения со сдвигом вправо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эозинофил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нейтрофилез со сдвигом влево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pacing w:val="-4"/>
          <w:sz w:val="20"/>
          <w:szCs w:val="20"/>
        </w:rPr>
        <w:t xml:space="preserve">15. Виды исследований, входящих в полный клинический анализ крови: </w:t>
      </w:r>
    </w:p>
    <w:p>
      <w:pPr>
        <w:pStyle w:val="Normal"/>
        <w:tabs>
          <w:tab w:val="clear" w:pos="708"/>
          <w:tab w:val="left" w:pos="360" w:leader="none"/>
        </w:tabs>
        <w:ind w:left="360" w:firstLine="207"/>
        <w:rPr/>
      </w:pPr>
      <w:r>
        <w:rPr>
          <w:sz w:val="20"/>
          <w:szCs w:val="20"/>
        </w:rPr>
        <w:t xml:space="preserve">а) Hb, лейкоформула, лейкоциты, тромбоциты 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rPr/>
      </w:pPr>
      <w:r>
        <w:rPr>
          <w:sz w:val="20"/>
          <w:szCs w:val="20"/>
        </w:rPr>
        <w:t>б) Н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СОЭ, лейкоциты, ретикулоциты 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rPr/>
      </w:pPr>
      <w:r>
        <w:rPr>
          <w:sz w:val="20"/>
          <w:szCs w:val="20"/>
        </w:rPr>
        <w:t xml:space="preserve">в) СОЭ, лейкоциты, сахар крови, лейкоформула </w:t>
      </w:r>
    </w:p>
    <w:p>
      <w:pPr>
        <w:pStyle w:val="Normal"/>
        <w:ind w:left="709" w:hanging="142"/>
        <w:rPr/>
      </w:pPr>
      <w:r>
        <w:rPr>
          <w:bCs/>
          <w:sz w:val="20"/>
          <w:szCs w:val="20"/>
        </w:rPr>
        <w:t>г) эритроциты, Hb, цветовой показатель, СОЭ, лейкоциты, лейкоформула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 xml:space="preserve">16. Фиксацию мазков по Маю-Грюнвальду и докрашивание краской Романовского включает в себя метод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Лейшман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Нохт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Романовского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Крюкова-Паппенгейма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Показатель RDW, регистрируемый гематологическими анализаторами, отражает изменени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радиуса эритр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количества эритр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насыщения эритроцитов гемоглобин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различия эритроцитов по объему (анизоцитоз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) количества лейкоцитов в крови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8. При исследовании скорости оседания эритроцитов используется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3% раствор хлорида натрия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3% раствор уксусной кислот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6% раствор перекиси водород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5% раствор цитрата натри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pacing w:val="-4"/>
          <w:sz w:val="20"/>
          <w:szCs w:val="20"/>
        </w:rPr>
        <w:t xml:space="preserve">19. Возможные ошибки при постановке реакции для определения СОЭ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вертикальная установка капилляр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б) нарушение соотношения цитрата с кровью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неправильная установка капилляра (наклон)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неправильно заданная температура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. Для фиксации мазков используются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этиловый спирт 70%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б) краситель-фиксатор Мая-Грюнвальд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метиловый спирт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г) этиловый спирт 96% 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1. Кровь для подсчета лейкоцитов разводят в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100 раз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 xml:space="preserve">б) 200 раз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50 раз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20 раз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2. Кровь для подсчета эритроцитов разводят в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100 раз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 xml:space="preserve">б) 20 раз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50 раз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200 раз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3. Лейкоциты считают в камере Горяева в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25 больших квадратах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5 больших квадратах, разграфленных на 16 малых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80 малых квадратах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г) 100 больших неразграфленных квадратах 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4. К признакам дегенерации относится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гиперсегментация ядер нейтрофилов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пикноз ядр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токсогенная зернистость в нейтрофилах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г) все перечисленное </w:t>
      </w:r>
      <w:r>
        <w:br w:type="page"/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 Клетка размером от 12 до 20 мкм, ядро рыхлое, светло-фиолетового цвета, может приобретать разнообразные формы: бобовидную, дольчатую, подковообразную. Цитоплазма серо-фиолетовая, дымчатая, светлая, широкая. Это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лимфоблас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лимфоци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лазмоци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моноци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 xml:space="preserve">26. </w:t>
      </w:r>
      <w:r>
        <w:rPr>
          <w:b/>
          <w:bCs/>
          <w:sz w:val="20"/>
          <w:szCs w:val="20"/>
        </w:rPr>
        <w:t>Контроль правильности проводится в случаях</w:t>
      </w:r>
      <w:r>
        <w:rPr>
          <w:b/>
          <w:sz w:val="20"/>
          <w:szCs w:val="20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систематически в рамках внутрилабораторного контроля качеств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ри налаживании нового метод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ри использовании новой измерительной аппаратур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при использовании новых реактив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) во всех перечисленных случаях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7. </w:t>
      </w:r>
      <w:r>
        <w:rPr>
          <w:b/>
          <w:bCs/>
          <w:sz w:val="20"/>
          <w:szCs w:val="20"/>
        </w:rPr>
        <w:t>Воспроизводимость измерения – это качество измерения, отражающее</w:t>
      </w:r>
      <w:r>
        <w:rPr>
          <w:b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а) близость результатов к истинному значению измеряемой величины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б) близость результатов измерений, выполняемых в одинаковых условиях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близость результатов измерений, выполняемых в разных условиях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близость к нулю систематических ошибок в их результатах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8. Норма количества моноцитов в крови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5-25%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0-5%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12-19%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3-11%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9. Жидкость для разведения крови при подсчете лейкоцитов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0,1 Н раствор соляной кислот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) 3,5% раствор хлорида натрия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3,7% раствор лимоннокислого натрия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3% раствор уксусной кислоты (с метиленовым синим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. Форма ядра имеет особое значение для распознавания клеток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бластных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моноцитарного ряд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лазматических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нейтрофильного ряда (миелоцитов, юных, п/я, с/я)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 xml:space="preserve">31. Для окраски мазков периферической крови лучше применять краску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Лейшман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Фрейфельд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Циля-Нильсен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Романовского</w:t>
      </w:r>
      <w:r>
        <w:rPr>
          <w:sz w:val="20"/>
          <w:szCs w:val="20"/>
        </w:rPr>
        <w:t>-</w:t>
      </w:r>
      <w:r>
        <w:rPr>
          <w:bCs/>
          <w:sz w:val="20"/>
          <w:szCs w:val="20"/>
        </w:rPr>
        <w:t>Гимзы, Нохта, Паппенгейма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2. Размер эритроцита в норме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12-15 мкм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5-6 мкм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8-10 мкм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7-8 мкм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3. Вязкость крови обусловлена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лейкоцитами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тромбоцитами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белками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эритроцитами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34. В лейкоцитах при различных патологических состояниях наблюдаются следующие дегенеративные изменени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базофильная зернистость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вакуолизация ядра и цитоплазм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гиперсегментированные нейтрофил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токсическая зернистость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5. Виды зернистости, характерные для клеток миелоидного ряд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азурофильна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базофильна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нейтрофильна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эозинофильна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6. Гранулоцитами называют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моноцит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б) базофил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нейтрофил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эозинофилы</w:t>
      </w:r>
      <w:r>
        <w:br w:type="page"/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7. Нормы гемоглобина для мужчин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100-110 г/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120-140 г/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90-100 г/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130-160 г/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8. Нормы СОЭ для женщин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1-10 мм/ч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15-20 мм/ч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20-30 мм/ч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2-15 мм/ч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9. Разводящая жидкость для подсчета эритроцитов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3% раствор соляной кислот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3% уксусной кислот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>в) 5% цитрат натрия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г) 0,9% </w:t>
      </w:r>
      <w:r>
        <w:rPr>
          <w:sz w:val="20"/>
          <w:szCs w:val="20"/>
        </w:rPr>
        <w:t xml:space="preserve">раствор </w:t>
      </w:r>
      <w:r>
        <w:rPr>
          <w:bCs/>
          <w:sz w:val="20"/>
          <w:szCs w:val="20"/>
        </w:rPr>
        <w:t xml:space="preserve">хлорида натрия, 3% </w:t>
      </w:r>
      <w:r>
        <w:rPr>
          <w:sz w:val="20"/>
          <w:szCs w:val="20"/>
        </w:rPr>
        <w:t xml:space="preserve">раствор </w:t>
      </w:r>
      <w:r>
        <w:rPr>
          <w:bCs/>
          <w:sz w:val="20"/>
          <w:szCs w:val="20"/>
        </w:rPr>
        <w:t>хлорида натрия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0. Нормы лейкоцитов для взрослого человека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>а) 12,0-14,0 × 10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/л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>б) 2,0-5,0 × 10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/л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>в) 8,0-10,0 × 10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/л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4,0-9,0 × 10</w:t>
      </w:r>
      <w:r>
        <w:rPr>
          <w:bCs/>
          <w:sz w:val="20"/>
          <w:szCs w:val="20"/>
          <w:vertAlign w:val="superscript"/>
        </w:rPr>
        <w:t>9</w:t>
      </w:r>
      <w:r>
        <w:rPr>
          <w:bCs/>
          <w:sz w:val="20"/>
          <w:szCs w:val="20"/>
        </w:rPr>
        <w:t>/л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 xml:space="preserve">41. Соотношение антикоагулянта и крови для постановки реакции для определения СОЭ: </w:t>
      </w:r>
    </w:p>
    <w:p>
      <w:pPr>
        <w:pStyle w:val="Normal"/>
        <w:ind w:left="714" w:hanging="147"/>
        <w:rPr/>
      </w:pPr>
      <w:r>
        <w:rPr>
          <w:sz w:val="20"/>
          <w:szCs w:val="20"/>
        </w:rPr>
        <w:t xml:space="preserve">а) 1 : 2 </w:t>
      </w:r>
    </w:p>
    <w:p>
      <w:pPr>
        <w:pStyle w:val="Normal"/>
        <w:ind w:left="714" w:hanging="147"/>
        <w:rPr/>
      </w:pPr>
      <w:r>
        <w:rPr>
          <w:sz w:val="20"/>
          <w:szCs w:val="20"/>
        </w:rPr>
        <w:t xml:space="preserve">б) 1 : 5 </w:t>
      </w:r>
    </w:p>
    <w:p>
      <w:pPr>
        <w:pStyle w:val="Normal"/>
        <w:ind w:left="714" w:hanging="147"/>
        <w:rPr/>
      </w:pPr>
      <w:r>
        <w:rPr>
          <w:sz w:val="20"/>
          <w:szCs w:val="20"/>
        </w:rPr>
        <w:t xml:space="preserve">в) 1 : 5 </w:t>
      </w:r>
    </w:p>
    <w:p>
      <w:pPr>
        <w:pStyle w:val="Normal"/>
        <w:ind w:left="714" w:hanging="147"/>
        <w:rPr>
          <w:sz w:val="20"/>
          <w:szCs w:val="20"/>
        </w:rPr>
      </w:pPr>
      <w:r>
        <w:rPr>
          <w:sz w:val="20"/>
          <w:szCs w:val="20"/>
        </w:rPr>
        <w:t>г) 1 : 4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2. Сдвиг лейкоцитарной формулы вправо – это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увеличение количества моноцитов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увеличение количества миелоцитов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увеличение количества юных фор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появление полисегментированных нейтрофилов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3. Клетка имеет следующие морфологические признаки: ядро пикнотичное, имеет хорошо выраженную колесовидную структуру хроматина, расположено эксцентрично; цитоплазма интенсивно окрашена, базофильная, с просветлением вокруг ядра, часто в ней обнаруживаются вакуоли. Это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лимфоци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лазмоци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моноцит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эритроци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4. Суправитальный метод окраски применяется для выявл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лейк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тромб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ретикул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эритр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5. Изменение величины эритроцитов называе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анулоцитоз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ойкилоцитоз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сфероцитоз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анизоцитоз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6. Нормохромия соответствует цветовому показателю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0,6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1,0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1,2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1,1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7. Размер микроцита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5-6 мкм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7-8 мкм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8-10 мкм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г) 9-10 мкм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8. Размер мегалоцита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5-6 мкм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7-8 мкм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9-10 мкм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12 мкм и больше</w:t>
      </w:r>
      <w:r>
        <w:br w:type="page"/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49. При определении группы крови  цоликлонами  агглютинация  наступила с  анти-А. Это группа крови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АВ (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В (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0 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) А 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0. При определении группы крови с гемагглютинирующими сыворотками агглютинация наступила в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и во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группах. Это группа крови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А</w:t>
      </w:r>
      <w:r>
        <w:rPr>
          <w:sz w:val="20"/>
          <w:szCs w:val="20"/>
          <w:lang w:val="en-US"/>
        </w:rPr>
        <w:t xml:space="preserve"> (II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) АВ </w:t>
      </w:r>
      <w:r>
        <w:rPr>
          <w:sz w:val="20"/>
          <w:szCs w:val="20"/>
          <w:lang w:val="en-US"/>
        </w:rPr>
        <w:t>(IV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0</w:t>
      </w:r>
      <w:r>
        <w:rPr>
          <w:sz w:val="20"/>
          <w:szCs w:val="20"/>
          <w:lang w:val="en-US"/>
        </w:rPr>
        <w:t xml:space="preserve"> (I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В (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)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1. Резус-фактор экспресс-методом определяют с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) антирезусной сывороткой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групп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) антирезусной сывороткой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групп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) антирезусной сывороткой 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 группы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) нет верного ответа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2. К агранулоцитам относятся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базофил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эозинофил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лимфоцит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моноциты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3. Цитоплазма молодых (бластных) клеток имеет окраску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красную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б) оксифильную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полихроматофильную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г) базофильную 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4. Наличие нуклеол в ядре характерно дл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бластных клеток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мон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эозинофил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базофилов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5. </w:t>
      </w:r>
      <w:r>
        <w:rPr>
          <w:b/>
          <w:bCs/>
          <w:sz w:val="20"/>
          <w:szCs w:val="20"/>
        </w:rPr>
        <w:t>Правильность измерения – это качество измерения, отражающее</w:t>
      </w:r>
      <w:r>
        <w:rPr>
          <w:b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а) близость результатов к истинному значению измеряемой величины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б) близость результатов измерений, выполняемых в одинаковых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в) близость результатов измерений, выполняемых в разных условиях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близость к нулю систематических ошибок в их результатах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д) все перечисленное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 xml:space="preserve">56. Для подсчета тромбоцитов пробирочным методом наливают разводящей жидкости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0,4 м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5,0 м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6,0 м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4,0 мл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7. Для подсчета тромбоцитов кровь разводят в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200 раз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100 раз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20 раз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10 раз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8. Подсчет тромбоцитов осуществляется в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мазке крови на 1000 лейк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обычных мазках кров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камере Горяев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мазке крови на 1000 эритр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9. Методы определения времени свертывания капиллярной кров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Дюк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Мас-Магро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Моравиц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Сухарев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0. Устранить мутность мочи, обусловленную присутствием оксалатов, можно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добавлением щелочей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добавлением соляной кисло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нагревание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смешиванием с эфиром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1. Диагностического значения не имеют единичные в препарате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а) восковидные цилиндры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б) зернистые цилиндры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в) эритроцитарные цилиндры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гиалиновые цилиндры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2. К организованным осадкам мочи относя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урат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форменные элементы кров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цилиндр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эпителиальные клетк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. Кольцо, обусловленное уратами, в отличие от белкового, при наслаивании мочи на азотную кислоту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а) растворяется при добавлении кислоты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б) растворяется при добавлении щелочи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в) расположено выше границы между жидкостями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растворяется при легком нагревании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4. Кольцо, обусловленное фосфатами, в отличие от белкового, при наслаивании мочи на азотную кислоту:</w:t>
      </w:r>
    </w:p>
    <w:p>
      <w:pPr>
        <w:pStyle w:val="Normal"/>
        <w:ind w:left="720" w:hanging="153"/>
        <w:rPr/>
      </w:pPr>
      <w:r>
        <w:rPr>
          <w:sz w:val="20"/>
          <w:szCs w:val="20"/>
        </w:rPr>
        <w:t xml:space="preserve">а) исчезает при нагревании </w:t>
      </w:r>
    </w:p>
    <w:p>
      <w:pPr>
        <w:pStyle w:val="Normal"/>
        <w:ind w:left="720" w:hanging="153"/>
        <w:rPr/>
      </w:pPr>
      <w:r>
        <w:rPr>
          <w:sz w:val="20"/>
          <w:szCs w:val="20"/>
        </w:rPr>
        <w:t>б) расположено выше границы двух жидкостей</w:t>
      </w:r>
    </w:p>
    <w:p>
      <w:pPr>
        <w:pStyle w:val="Normal"/>
        <w:ind w:left="720" w:hanging="153"/>
        <w:rPr/>
      </w:pPr>
      <w:r>
        <w:rPr>
          <w:sz w:val="20"/>
          <w:szCs w:val="20"/>
        </w:rPr>
        <w:t>в) имеет кристаллический вид</w:t>
      </w:r>
    </w:p>
    <w:p>
      <w:pPr>
        <w:pStyle w:val="Normal"/>
        <w:ind w:left="720" w:hanging="153"/>
        <w:rPr/>
      </w:pPr>
      <w:r>
        <w:rPr>
          <w:bCs/>
          <w:sz w:val="20"/>
          <w:szCs w:val="20"/>
        </w:rPr>
        <w:t>г) исчезает при добавлении кислоты для растворения фосфатов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5. Мутность мочи при пиелонефрите объясняется: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а) выделением большого количества эритроцитов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>б) выделением крови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в) выделением солей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г) наличием различных клеточных элементов, эпителия, слизи, бактери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6. Относительную плотность мочи значительно повышают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лейкоцит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соли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эритроцит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глюкоза</w:t>
      </w:r>
      <w:r>
        <w:br w:type="page"/>
      </w:r>
    </w:p>
    <w:p>
      <w:pPr>
        <w:pStyle w:val="Normal"/>
        <w:ind w:firstLine="54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7. Количественный метод определения белка в моч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глюкозооксидазный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ортотолуидиновый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с 20% раствором сульфосалициловой кисло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Робертса-Стольникова-Брандберг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8. К методам удаления уратов из мочи относятся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добавление кислот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фильтрование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) добавление щелочи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нагревание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9. </w:t>
      </w:r>
      <w:r>
        <w:rPr>
          <w:b/>
          <w:bCs/>
          <w:sz w:val="20"/>
          <w:szCs w:val="20"/>
        </w:rPr>
        <w:t>Биохимические анализаторы позволяют механизировать и ускорить</w:t>
      </w:r>
      <w:r>
        <w:rPr>
          <w:b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отбор исследуемого материала для выполнения методики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б) добавление необходимых реактивов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в) фотометрию, расчет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проведение контроля качества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д) все перечисленное 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0. К элементам состава мочи в норме относятся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глюкоз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б) азотистые шлаки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неорганические соли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уробилин, урохром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1. Качественные особенности лейкоцитов в моче выявляю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окраской осадка по Романовскому-Гимз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окраской суданом </w:t>
      </w:r>
      <w:r>
        <w:rPr>
          <w:sz w:val="20"/>
          <w:szCs w:val="20"/>
          <w:lang w:val="en-US"/>
        </w:rPr>
        <w:t>III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робой Аддиса-Каковского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суправитальной окраской с сафранин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2. Нормальные величины относительной плотности мочи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 xml:space="preserve">а) от 1,001 до 1,040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 xml:space="preserve">б) от 1,002 до 1,020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 xml:space="preserve">в) от 1,004 до 1,028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от 1,008 до 1,024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73. На основании результатов пробы Зимницкого судят о функции почек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концентрационн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регуляторн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секреторн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выделительн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4. Наиболее чувствительной и точной при определении желчных пигментов в моче является проб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Гайнес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Гелле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Гаррисона-Фуш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Рози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5. При патологии в моче встречаются кристаллы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мочевой кислот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трипельфосфатов, оксалатов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в) цистина, тирозина, лейцина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все перечисленные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6. Белок в моче определяют пробой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Богомолова (с сульфатом меди)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Ланге (нитропруссидная)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Розина (ионная)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с сульфосалициловой кислотой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7. По Нечипоренко исследуют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первую порцию мочи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последнюю порцию мочи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в) утреннюю, среднюю порцию мочи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нет верного ответа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b/>
          <w:sz w:val="20"/>
          <w:szCs w:val="20"/>
        </w:rPr>
        <w:t xml:space="preserve">78. Устранить мутность мочи, обусловленную наличием клеточных элементов, можно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добавлением кислот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добавлением щелочей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в) фильтрованием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центрифугированием</w:t>
      </w:r>
    </w:p>
    <w:p>
      <w:pPr>
        <w:pStyle w:val="Normal"/>
        <w:ind w:hanging="15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9. К кетоновым телам относятся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уробилиноген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б) ацетон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ацетоуксусная кислот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β-оксимаслянная кисло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  <w:szCs w:val="20"/>
        </w:rPr>
        <w:t xml:space="preserve">80. Диагностическое значение имеют встречающиеся в осадке мочи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ураты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б) кристаллы билирубин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кристаллы гематоидин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кристаллы холестерина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1. Низкие величины относительной плотности мочи называются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>а) изостенурией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>б) олигурией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>в) полиурией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гипостенурией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right="-142" w:hanging="284"/>
        <w:rPr/>
      </w:pPr>
      <w:r>
        <w:rPr>
          <w:b/>
          <w:sz w:val="20"/>
          <w:szCs w:val="20"/>
        </w:rPr>
        <w:t xml:space="preserve">82. Цитологическое исследование нативного препарата желчи после взятия производят через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20-30 минут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2-3 часа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30-40 минут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5-10 минут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83. Свободная соляная кислота выявляется в присутствии индикатор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конго красного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сульфосалициловой кисло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фенолфталеин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диметиламидоазобензол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4. Беззондовые методы исследования, применяемые в лабораторной практик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внутрижелудочная рН-метрия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метод ионообменных смо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ацидотес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проба Сал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 Элементы, свидетельствующие о нарушении эвакуационной функции желудк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слизь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капли нейтрального жир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мышечные волок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сарцины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  <w:t>86. Раздражитель, позволяющий сразу получить чистый желудочный сок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алкогольный по Эрману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бульонный по Зимницкому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капустный по Лепорскому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гистамин подкожно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7. Препараты желчи для микроскопического исследования готовя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взяв из пробирки желчь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отцентрифугировав желчь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собрав пипеткой осадок со дна пробирк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выловив хлопья слизи пастеровской пипетк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8. Уровень глюкозы в ликворе снижается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Выберите один из 5 вариантов ответа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а) При опухолях мозга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б) Травмах мозга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в) Менингитах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Геморрагических инсультах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д) Ишемических инсультах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89. Кристаллические образования, обнаруживаемые в желчи при микроскопии осадк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кристаллы Шарко-Лейде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билирубинат кальция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кристаллы жирных кислот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кристаллы холестери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0. Лабораторная информационная система (ЛИС) позволяет достичь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Выберите один из 5 вариантов ответа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Оптимизации и упрощения рабочих процессов в лаборатории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б) Ускорения выполнения анализов на лабораторных приборах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в) Ускорения доставки материала в лабораторию </w:t>
      </w:r>
    </w:p>
    <w:p>
      <w:pPr>
        <w:pStyle w:val="Normal"/>
        <w:ind w:left="567" w:hanging="2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 Улучшения результатов внутрилабораторного контроля качества</w:t>
      </w:r>
    </w:p>
    <w:p>
      <w:pPr>
        <w:pStyle w:val="Normal"/>
        <w:ind w:left="567" w:hanging="2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) Регистрации пациентов, посещающих лечебное учреждение</w:t>
      </w:r>
    </w:p>
    <w:p>
      <w:pPr>
        <w:pStyle w:val="Normal"/>
        <w:ind w:left="567" w:hanging="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91. Ложное занижение количества лейкоцитов в клиническом анализе крови, выполненном на гематологическом анализаторе, возникает при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Выберите один из 5 вариантов ответа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Грубом перемешивании и длительном хранении крови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б) Наличии криоглобулинов и криофибриногена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Большом количестве ядросодержащих клеток красного ряда, устойчивых к лизису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Агрегации тромбоцитов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д) Выполнении анализа из капиллярной крови</w:t>
      </w:r>
      <w:r>
        <w:br w:type="page"/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 xml:space="preserve">92. Индикаторы, применяемые при титровании желудочного содержимого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метилоранж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б) ализаринсульфоновокислый натр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диметиламидоазобензо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фенолфталеин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 xml:space="preserve">93. Желудочный сок, вырабатываемый антральной частью желудка, имеет реакцию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а) слабокислую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кислую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в) щелочную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слабощелочную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94. Мукоидный секрет (слизь) вырабатывают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 xml:space="preserve">а) главные </w:t>
      </w:r>
      <w:r>
        <w:rPr>
          <w:bCs/>
          <w:sz w:val="20"/>
          <w:szCs w:val="20"/>
        </w:rPr>
        <w:t>клетки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б) обкладочные</w:t>
      </w:r>
      <w:r>
        <w:rPr>
          <w:bCs/>
          <w:sz w:val="20"/>
          <w:szCs w:val="20"/>
        </w:rPr>
        <w:t xml:space="preserve"> клетки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в) добавочные клетки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мукоциты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5. Пепсиноген вырабатываю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добавочные клетк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мукоцит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обкладочные клетк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главные клетк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96. Ложное завышение концентрации гемоглобина в клиническом анализе крови, выполненном на гематологическом анализаторе, возникает при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Выберите один из 5 вариантов ответа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Повышенной мутности плазмы при гиперлипидемии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б) Высоком лейкоцитозе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в) Грубом перемешивании и длительном хранении крови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В присутствии нестабильных гемоглобинов (HbS, HbC)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д) Если кровь длительное время стоит открытой на воздухе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0"/>
          <w:szCs w:val="20"/>
        </w:rPr>
        <w:t>97. Концентрацию свободной соляной кислоты в желудочном содержимом определяют титрованием с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0,1 Н раствором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с диметиламидоазобензол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0,1 Н раствором </w:t>
      </w:r>
      <w:r>
        <w:rPr>
          <w:sz w:val="20"/>
          <w:szCs w:val="20"/>
          <w:lang w:val="en-US"/>
        </w:rPr>
        <w:t>NaOH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) 0,1 Н раствором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 с фенолфталеино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г) 0,1 Н раствором </w:t>
      </w:r>
      <w:r>
        <w:rPr>
          <w:sz w:val="20"/>
          <w:szCs w:val="20"/>
          <w:lang w:val="en-US"/>
        </w:rPr>
        <w:t>NaOH</w:t>
      </w:r>
      <w:r>
        <w:rPr>
          <w:sz w:val="20"/>
          <w:szCs w:val="20"/>
        </w:rPr>
        <w:t xml:space="preserve"> с диметиламидоазобензолом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98. Общую кислотность в желудочном содержимом определяют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титрованием с 0,1 Н раствором HCl с диметиламидоазобензолом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титрованием с 1% раствором NaOH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титрованием 0,1 Н раствором NaOH с диметиламидоазобензолом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титрованием 0,1 Н раствором NaOH с фенолфталеином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0"/>
          <w:szCs w:val="20"/>
        </w:rPr>
        <w:t xml:space="preserve">99. Нормальный показатель общей кислотности желудочного содержимого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40-6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20-4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60-8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г) 80-100 ммоль/л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b/>
          <w:sz w:val="20"/>
          <w:szCs w:val="20"/>
        </w:rPr>
        <w:t xml:space="preserve">100. Нормальное содержание свободной соляной кислоты в желудочном содержимом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10-2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б) 20-40 ммоль/л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40-6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г) 60-80 ммоль/л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b/>
          <w:sz w:val="20"/>
          <w:szCs w:val="20"/>
        </w:rPr>
        <w:t xml:space="preserve">101. Нормальное содержание связанной соляной кислоты в желудочном содержимом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40-6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5-1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60-8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10-20 ммоль/л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02. Недостатки парентеральных раздражителей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получение чистого желудочного содержимого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сильный секреторный эффект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возможность возникновения побочных эффектов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малая физиологичность препаратов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03. Нормальный цвет желчи обусловлен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желчными кислотами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непрямым билирубином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холестерином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прямым билирубином и биливердином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/>
      </w:pPr>
      <w:r>
        <w:rPr>
          <w:b/>
          <w:sz w:val="20"/>
          <w:szCs w:val="20"/>
        </w:rPr>
        <w:t xml:space="preserve">104. Раздражитель желудочной секреции, являющийся наиболее физиологичным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алкогольный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гистамин п/к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кофеиновый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капустный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05. За сутки выделяется кишечного сока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1-1,5 л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1,5-2 л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2,5-3,5 л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bCs/>
          <w:sz w:val="20"/>
          <w:szCs w:val="20"/>
        </w:rPr>
        <w:t>г) 2-3 л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6. Ферменты, содержащиеся в поджелудочном секрет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каталитически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амилолитически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ротеолитически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все ответы верны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7. За сутки поджелудочного сока в норме выделяе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1,0-1,5 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2,0 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2,5-3,0 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3,0-3,5 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08. При распаде легочной ткани в мокроте можно обнаружить кристаллы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Шарко-Лейде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гематоидин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жирных кисло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холестери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09. Эозинофилию в мокроте можно выявить при микроскопии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препарата, окрашенного по Романовскому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препарата, окрашенного по Цилю-Нильсену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репарата, окрашенного по Граму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нативного препарата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b/>
          <w:sz w:val="20"/>
          <w:szCs w:val="20"/>
        </w:rPr>
        <w:t xml:space="preserve">110. Мокроту, содержащую микобактерии туберкулеза, необходимо обеззаразить в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1% растворе хлорамина – 2 часа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3% растворе перекиси водорода – 1 час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в) 3% растворе хлорамина – 1 час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bCs/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bCs/>
          <w:sz w:val="20"/>
          <w:szCs w:val="20"/>
        </w:rPr>
        <w:t xml:space="preserve">5% растворе хлорамина в соотношении 2 : 1, экспозиция </w:t>
      </w:r>
      <w:r>
        <w:rPr>
          <w:sz w:val="20"/>
          <w:szCs w:val="20"/>
        </w:rPr>
        <w:t xml:space="preserve">– </w:t>
      </w:r>
      <w:r>
        <w:rPr>
          <w:bCs/>
          <w:sz w:val="20"/>
          <w:szCs w:val="20"/>
        </w:rPr>
        <w:t>4 час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b/>
          <w:sz w:val="20"/>
          <w:szCs w:val="20"/>
        </w:rPr>
        <w:t xml:space="preserve">111. Для выявления атипичных клеток в мокроте применяется окраска: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а) гематоксилин-эозином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б) по Граму 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>
          <w:sz w:val="20"/>
          <w:szCs w:val="20"/>
        </w:rPr>
      </w:pPr>
      <w:r>
        <w:rPr>
          <w:bCs/>
          <w:sz w:val="20"/>
          <w:szCs w:val="20"/>
        </w:rPr>
        <w:t>в) по Крюкову-Паппенгейму, Лейшману</w:t>
      </w:r>
    </w:p>
    <w:p>
      <w:pPr>
        <w:pStyle w:val="Normal"/>
        <w:tabs>
          <w:tab w:val="clear" w:pos="708"/>
          <w:tab w:val="left" w:pos="360" w:leader="none"/>
        </w:tabs>
        <w:ind w:left="720" w:hanging="153"/>
        <w:rPr/>
      </w:pPr>
      <w:r>
        <w:rPr>
          <w:sz w:val="20"/>
          <w:szCs w:val="20"/>
        </w:rPr>
        <w:t xml:space="preserve">г) по Романовскому-Гимзе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2. Метод окраски, применяемый для выявления микобактерий туберкулеза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метиленовым сини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о Крюкову-Паппенгейму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о Цилю-Нильсену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по Романовскому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3. При окраске по Граму в мокроте обнаруживаютс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микобактерии туберкулез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невмококк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стафилококк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стрептококк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4. Клетки – удлиненные, с одним заостренным, вытянутым концом и другим – тупым. Реснички на широком конце встречаются только в очень свежей мокроте. Это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альвеолярные макрофаг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лейкоци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лоский эпители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цилиндрический мерцательный эпители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5. Для приготовления 3% раствора солянокислого спирта необходимо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3 мл соляной кислоты и 100 мл спирт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3 мл соляной кислоты и 100 мл вод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3 мл концентрированной соляной кислоты и 97 мл 96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спирт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5 мл соляной кислоты и 100 мл спирт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6. Зеленая окраска ликвора обусловлена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наличием измененных эритроцитов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окислением билирубина в биливердин и наличием лейкоцитов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присутствием неизмененных эритр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присутствием плазмы кров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7. Методы окраски мазков СМЖ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по Лейшману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о Алексееву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о Возн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по Розин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8. Определение белка в ликворе производят с помощью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сульфосалициловой кисло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робы Риваль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пробы Розин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реактива Гайнес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pacing w:val="-2"/>
          <w:sz w:val="20"/>
          <w:szCs w:val="20"/>
        </w:rPr>
        <w:t xml:space="preserve">119. Нормальное количество глюкозы в ликворе у здорового человека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2,0-3,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3,9-4,5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4,0-5,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2,8-3,9 ммоль/л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20. Нормальное количество хлоридов в ликворе здорового человек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100-120 ммоль/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120-130 ммоль/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130-140 ммоль/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160-180 ммоль/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21. Разводящие жидкости для определения лейкоцитов в ликворе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3% раствор хлорида натрия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5% раствор цитрата натр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реактив Самсон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10% раствор уксусной кислоты и 0,1 г метилвиолет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22. Содержание белка в ликворе в норме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0,1-0,2 г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0,25-0,45 г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0,3-0,4 г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0,2-0,3 г/л</w:t>
      </w:r>
      <w:r>
        <w:br w:type="page"/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3.С помощью реакции Нонне-Апельта в ликворе выявляю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снижение количества глобулин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увеличение количества альбуминов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увеличение общего количества белк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увеличение количества глобулин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24. Количество спинномозговой жидкости, извлекаемое без вреда для больного, составляе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8-10 м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10-15 м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15-20 м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25-30 м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  <w:t>125. Мутность спинномозговой жидкости обусловлена присутствием в ней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микроорганизм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лейк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эритроцит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билируби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6. Для выявления менингококка в спинномозговой жидкости мазки готовят из осадка и окрашивают по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Лейшману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Романовскому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Цилю-Нильсену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Граму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27. Определите степень чистоты влагалища, если в мазке обнаруживаются палочки Дедерлейна, кокковая флора, эпителиальные клетки, лейкоциты, большое количество слизи, рН 5,0-5,5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I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II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III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IV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28. В мазке из влагалища палочки Дедерлейна отсутствуют или единичные, обильная кокковая флора, в большом количестве эпителий и лейкоциты. Определите степень чистоты влагалищ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  <w:lang w:val="en-US"/>
        </w:rPr>
        <w:t>I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lang w:val="en-US"/>
        </w:rPr>
        <w:t>II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  <w:lang w:val="en-US"/>
        </w:rPr>
        <w:t>III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  <w:lang w:val="en-US"/>
        </w:rPr>
        <w:t>IV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29. В норме объем эякулята составляе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1-4 м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2-6 мл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6-8 м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5-10 м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0. В норме у здорового мужчины в 1 мл спермы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20-60 млн. сперматозоидов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50-60 млн. сперматозоидов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60-120 млн. сперматозоид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100-120 млн. сперматозоидо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31. </w:t>
      </w:r>
      <w:r>
        <w:rPr>
          <w:b/>
          <w:bCs/>
          <w:sz w:val="20"/>
          <w:szCs w:val="20"/>
        </w:rPr>
        <w:t>В основе определения групповой принадлежности крови лежит реакция</w:t>
      </w:r>
      <w:r>
        <w:rPr>
          <w:b/>
          <w:sz w:val="20"/>
          <w:szCs w:val="20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агглютина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реципита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иммунодиффуз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агрега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) все ответы правильны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  <w:sz w:val="20"/>
          <w:szCs w:val="20"/>
        </w:rPr>
        <w:t>132. Что преимущественно стерилизуется паровым методом:</w:t>
      </w:r>
    </w:p>
    <w:p>
      <w:pPr>
        <w:pStyle w:val="Style19"/>
        <w:spacing w:before="0" w:after="0"/>
        <w:ind w:left="720" w:hanging="15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) хлопчато-бумажные ткани</w:t>
      </w:r>
    </w:p>
    <w:p>
      <w:pPr>
        <w:pStyle w:val="Style19"/>
        <w:spacing w:before="0" w:after="0"/>
        <w:ind w:left="720" w:hanging="15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) изделия с пометкой не выше 100 градусов</w:t>
      </w:r>
    </w:p>
    <w:p>
      <w:pPr>
        <w:pStyle w:val="Style19"/>
        <w:spacing w:before="0" w:after="0"/>
        <w:ind w:left="720" w:hanging="15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пластиковая посуда</w:t>
      </w:r>
    </w:p>
    <w:p>
      <w:pPr>
        <w:pStyle w:val="Style19"/>
        <w:spacing w:before="0" w:after="0"/>
        <w:ind w:left="720" w:hanging="15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) изделия из стекла</w:t>
      </w:r>
    </w:p>
    <w:p>
      <w:pPr>
        <w:pStyle w:val="Style19"/>
        <w:spacing w:before="0" w:after="0"/>
        <w:ind w:left="720" w:hanging="15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) изделия из металла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  <w:sz w:val="20"/>
          <w:szCs w:val="20"/>
        </w:rPr>
        <w:t>133. Для первой степени чистоты влагалища характерны:</w:t>
      </w:r>
    </w:p>
    <w:p>
      <w:pPr>
        <w:pStyle w:val="Style19"/>
        <w:spacing w:before="0" w:after="0"/>
        <w:ind w:left="720" w:hanging="153"/>
        <w:jc w:val="both"/>
        <w:rPr/>
      </w:pPr>
      <w:r>
        <w:rPr>
          <w:bCs/>
          <w:sz w:val="20"/>
          <w:szCs w:val="20"/>
        </w:rPr>
        <w:t>а) палочки Дедерлейна</w:t>
      </w:r>
    </w:p>
    <w:p>
      <w:pPr>
        <w:pStyle w:val="Style19"/>
        <w:spacing w:before="0" w:after="0"/>
        <w:ind w:left="720" w:hanging="153"/>
        <w:jc w:val="both"/>
        <w:rPr/>
      </w:pPr>
      <w:r>
        <w:rPr>
          <w:bCs/>
          <w:sz w:val="20"/>
          <w:szCs w:val="20"/>
        </w:rPr>
        <w:t>б) эпителиальные клетки</w:t>
      </w:r>
    </w:p>
    <w:p>
      <w:pPr>
        <w:pStyle w:val="Style19"/>
        <w:spacing w:before="0" w:after="0"/>
        <w:ind w:left="720" w:hanging="153"/>
        <w:jc w:val="both"/>
        <w:rPr/>
      </w:pPr>
      <w:r>
        <w:rPr>
          <w:bCs/>
          <w:sz w:val="20"/>
          <w:szCs w:val="20"/>
        </w:rPr>
        <w:t xml:space="preserve">в) </w:t>
      </w:r>
      <w:r>
        <w:rPr>
          <w:bCs/>
          <w:sz w:val="20"/>
          <w:szCs w:val="20"/>
          <w:lang w:val="en-US"/>
        </w:rPr>
        <w:t>pH</w:t>
      </w:r>
      <w:r>
        <w:rPr>
          <w:bCs/>
          <w:sz w:val="20"/>
          <w:szCs w:val="20"/>
        </w:rPr>
        <w:t xml:space="preserve"> 4,0-5,0</w:t>
      </w:r>
    </w:p>
    <w:p>
      <w:pPr>
        <w:pStyle w:val="Style19"/>
        <w:spacing w:before="0" w:after="0"/>
        <w:ind w:left="720" w:hanging="153"/>
        <w:jc w:val="both"/>
        <w:rPr/>
      </w:pPr>
      <w:r>
        <w:rPr>
          <w:bCs/>
          <w:sz w:val="20"/>
          <w:szCs w:val="20"/>
        </w:rPr>
        <w:t>г) кокковая флора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34. При исследовании на грибки кожных чешуек используетс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10% раствор уксусной кислот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20% раствор едкого нат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5% раствор едкого кал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30% раствор едкого кали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pacing w:val="-2"/>
          <w:sz w:val="20"/>
          <w:szCs w:val="20"/>
        </w:rPr>
        <w:t>135. Поверхностная трихофития при микроскопии волоса выявляется: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>а) обнаружением внутри волоса спор, нитей мицелия, пузырьков воздуха, жира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б) обнаружением внутри волоса параллельных цепочек спор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в) обнаружением внутри волоса спор, расположенных мозаично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>г) обнаружением внутри и вокруг волоса параллельных цепочек спор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b/>
          <w:sz w:val="20"/>
          <w:szCs w:val="20"/>
        </w:rPr>
        <w:t xml:space="preserve">136. Грибок микроспорум: 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sz w:val="20"/>
          <w:szCs w:val="20"/>
        </w:rPr>
        <w:t>а) образует крупные и средние споры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sz w:val="20"/>
          <w:szCs w:val="20"/>
        </w:rPr>
        <w:t>б) образует крупные споры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sz w:val="20"/>
          <w:szCs w:val="20"/>
        </w:rPr>
        <w:t>в) спор не образует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sz w:val="20"/>
          <w:szCs w:val="20"/>
        </w:rPr>
        <w:t xml:space="preserve">г) образует </w:t>
      </w:r>
      <w:r>
        <w:rPr>
          <w:bCs/>
          <w:sz w:val="20"/>
          <w:szCs w:val="20"/>
        </w:rPr>
        <w:t>мелкие споры</w:t>
      </w:r>
    </w:p>
    <w:p>
      <w:pPr>
        <w:pStyle w:val="Normal"/>
        <w:tabs>
          <w:tab w:val="clear" w:pos="708"/>
          <w:tab w:val="left" w:pos="720" w:leader="none"/>
        </w:tabs>
        <w:ind w:left="360" w:hanging="15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0"/>
          <w:szCs w:val="20"/>
        </w:rPr>
        <w:t xml:space="preserve">137. При микроскопии волоса были обнаружены мелкие круглые споры, лежащие мозаично. Это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а) аскорион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б) трихофитон ectotrix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трихофитон endotrix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микроспорум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/>
          <w:sz w:val="20"/>
          <w:szCs w:val="20"/>
        </w:rPr>
        <w:t xml:space="preserve">138. Отличие трихомонады от плоского эпителия в окрашенном препарате: </w:t>
      </w:r>
    </w:p>
    <w:p>
      <w:pPr>
        <w:pStyle w:val="Normal"/>
        <w:ind w:left="720" w:hanging="153"/>
        <w:rPr/>
      </w:pPr>
      <w:r>
        <w:rPr>
          <w:sz w:val="20"/>
          <w:szCs w:val="20"/>
        </w:rPr>
        <w:t xml:space="preserve">а) имеются жгутики </w:t>
      </w:r>
    </w:p>
    <w:p>
      <w:pPr>
        <w:pStyle w:val="Normal"/>
        <w:ind w:left="720" w:hanging="153"/>
        <w:rPr/>
      </w:pPr>
      <w:r>
        <w:rPr>
          <w:sz w:val="20"/>
          <w:szCs w:val="20"/>
        </w:rPr>
        <w:t xml:space="preserve">б) цитоплазма ячеистая </w:t>
      </w:r>
    </w:p>
    <w:p>
      <w:pPr>
        <w:pStyle w:val="Normal"/>
        <w:ind w:left="720" w:hanging="153"/>
        <w:rPr/>
      </w:pPr>
      <w:r>
        <w:rPr>
          <w:sz w:val="20"/>
          <w:szCs w:val="20"/>
        </w:rPr>
        <w:t xml:space="preserve">в) ядро расположено эксцентрично </w:t>
      </w:r>
    </w:p>
    <w:p>
      <w:pPr>
        <w:pStyle w:val="Normal"/>
        <w:ind w:left="720" w:hanging="153"/>
        <w:rPr/>
      </w:pPr>
      <w:r>
        <w:rPr>
          <w:bCs/>
          <w:sz w:val="20"/>
          <w:szCs w:val="20"/>
        </w:rPr>
        <w:t>г) все перечисленное верно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39. Методы окраски мазков для выявления трихомонад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по Цилю-Нильсену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б) метиленовым синим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по Граму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по Романовскому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40. Трихомонады в нативном препарате: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а) грушевидные или округлые, с непрерывным движением ундулирующей мембран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имеют два жгутика и очень быстро двигаются по прям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округлые или овальные, без жгутиков, подвижные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г) грушевидные, округлые или овальные, со жгутиками, с толчкообразными движениями ундулирующей мембраны</w:t>
      </w:r>
    </w:p>
    <w:p>
      <w:pPr>
        <w:pStyle w:val="Normal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1. Возбудитель гонореи (микроскопическая картина)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) </w:t>
      </w:r>
      <w:r>
        <w:rPr>
          <w:spacing w:val="-4"/>
          <w:sz w:val="20"/>
          <w:szCs w:val="20"/>
        </w:rPr>
        <w:t>подвижные, грушевидной формы простейшие</w:t>
      </w:r>
    </w:p>
    <w:p>
      <w:pPr>
        <w:pStyle w:val="Normal"/>
        <w:ind w:firstLine="540"/>
        <w:jc w:val="both"/>
        <w:rPr/>
      </w:pPr>
      <w:r>
        <w:rPr>
          <w:spacing w:val="-4"/>
          <w:sz w:val="20"/>
          <w:szCs w:val="20"/>
        </w:rPr>
        <w:t>б) подвижные спирохеты с 8-14 завитками, розового цвета</w:t>
      </w:r>
    </w:p>
    <w:p>
      <w:pPr>
        <w:pStyle w:val="Normal"/>
        <w:ind w:firstLine="540"/>
        <w:jc w:val="both"/>
        <w:rPr/>
      </w:pPr>
      <w:r>
        <w:rPr>
          <w:spacing w:val="-4"/>
          <w:sz w:val="20"/>
          <w:szCs w:val="20"/>
        </w:rPr>
        <w:t>в) толстые грамотрицательные палочки, располагающиеся цепочками</w:t>
      </w:r>
    </w:p>
    <w:p>
      <w:pPr>
        <w:pStyle w:val="Normal"/>
        <w:ind w:firstLine="54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г) диплококки бобовидной формы, располагающиеся внутриклеточно</w:t>
      </w:r>
    </w:p>
    <w:p>
      <w:pPr>
        <w:pStyle w:val="Normal"/>
        <w:ind w:firstLine="54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42. Методы окраски мазков для выявления гонококков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по Романовскому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о Цилю-Нильсену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метиленовым сини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по Граму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43. Серологическая реакция для диагностики сифилис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КСР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Аскол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Видал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Хеддельсо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4. При подозрении на сифилис исследуют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а) желчь, кал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б) мочу, мокроту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в) кровь, сыворотку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отделяемое твердого шанкра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145. Лабораторная диагностика урогенитального хламидиоза включае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цитологическое окрашивани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серодиагностику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изоляцию возбудителя в культуре клеток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бактериологическое исследовани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6. Хламидии – это облигатные внутриклеточные паразиты, которые существуют в двух различных формах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а) элементарные тельца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б) ретикулярные тельца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в) эпителиальные тельца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амилоидные тельца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47. К цитологическим методам исследования на хламидии относятся:</w:t>
      </w:r>
    </w:p>
    <w:p>
      <w:pPr>
        <w:pStyle w:val="Normal"/>
        <w:ind w:left="720" w:hanging="153"/>
        <w:rPr/>
      </w:pPr>
      <w:r>
        <w:rPr>
          <w:bCs/>
          <w:sz w:val="20"/>
          <w:szCs w:val="20"/>
        </w:rPr>
        <w:t>а) окраска по Романовскому</w:t>
      </w:r>
      <w:r>
        <w:rPr>
          <w:sz w:val="20"/>
          <w:szCs w:val="20"/>
        </w:rPr>
        <w:t>-</w:t>
      </w:r>
      <w:r>
        <w:rPr>
          <w:bCs/>
          <w:sz w:val="20"/>
          <w:szCs w:val="20"/>
        </w:rPr>
        <w:t>Гимзе</w:t>
      </w:r>
    </w:p>
    <w:p>
      <w:pPr>
        <w:pStyle w:val="Normal"/>
        <w:ind w:left="720" w:hanging="153"/>
        <w:rPr/>
      </w:pPr>
      <w:r>
        <w:rPr>
          <w:bCs/>
          <w:sz w:val="20"/>
          <w:szCs w:val="20"/>
        </w:rPr>
        <w:t>б) окраска раствором Люголя</w:t>
      </w:r>
    </w:p>
    <w:p>
      <w:pPr>
        <w:pStyle w:val="Normal"/>
        <w:ind w:left="720" w:hanging="153"/>
        <w:rPr/>
      </w:pPr>
      <w:r>
        <w:rPr>
          <w:bCs/>
          <w:sz w:val="20"/>
          <w:szCs w:val="20"/>
        </w:rPr>
        <w:t>в) окраска по Граму</w:t>
      </w:r>
    </w:p>
    <w:p>
      <w:pPr>
        <w:pStyle w:val="Normal"/>
        <w:ind w:left="720" w:hanging="153"/>
        <w:rPr/>
      </w:pPr>
      <w:r>
        <w:rPr>
          <w:bCs/>
          <w:sz w:val="20"/>
          <w:szCs w:val="20"/>
        </w:rPr>
        <w:t>г) окраска по Цилю-Нильсену</w:t>
      </w:r>
      <w:r>
        <w:br w:type="page"/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48. Уреаплазмы представляют собой очень мелкие, диаметром 0,3 мкм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грамотрицательные коккобацилл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грамотрицательные диплококк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грамположительные коккобацилл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грамположительные кокк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49. Лабораторная диагностика бактериального вагиноза включает:</w:t>
      </w:r>
    </w:p>
    <w:p>
      <w:pPr>
        <w:pStyle w:val="Normal"/>
        <w:ind w:left="720" w:hanging="153"/>
        <w:rPr/>
      </w:pPr>
      <w:r>
        <w:rPr>
          <w:bCs/>
          <w:sz w:val="20"/>
          <w:szCs w:val="20"/>
        </w:rPr>
        <w:t>а) бактериологическое исследование</w:t>
      </w:r>
    </w:p>
    <w:p>
      <w:pPr>
        <w:pStyle w:val="Normal"/>
        <w:ind w:left="720" w:hanging="153"/>
        <w:rPr/>
      </w:pPr>
      <w:r>
        <w:rPr>
          <w:bCs/>
          <w:sz w:val="20"/>
          <w:szCs w:val="20"/>
        </w:rPr>
        <w:t>б) бактериоскопическое исследование, обнаружение «ключевых клеток»</w:t>
      </w:r>
    </w:p>
    <w:p>
      <w:pPr>
        <w:pStyle w:val="Normal"/>
        <w:ind w:left="720" w:hanging="153"/>
        <w:rPr/>
      </w:pPr>
      <w:r>
        <w:rPr>
          <w:bCs/>
          <w:sz w:val="20"/>
          <w:szCs w:val="20"/>
        </w:rPr>
        <w:t>в) биохимическое исследование</w:t>
      </w:r>
    </w:p>
    <w:p>
      <w:pPr>
        <w:pStyle w:val="Normal"/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изоляцию возбудителя в культуре клеток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50. Исследовать мокроту необходимо при следующих гельминтозах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описторхозе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б) тениозе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аскаридозе в период миграции личинок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эхинококкозе легкого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1. Материал, подвергающийся микрогельминтоовоскопическому исследованию при подозрении на описторхоз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кровь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мокрот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дуоденальное содержимо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ка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/>
      </w:pPr>
      <w:r>
        <w:rPr>
          <w:b/>
          <w:sz w:val="20"/>
          <w:szCs w:val="20"/>
        </w:rPr>
        <w:t xml:space="preserve">152. При подозрении на энтеробиоз микрогельминтоовоскопическому исследованию следует подвергнуть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дуоденальное содержимое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ка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кровь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перианальный соскоб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3. Мышцы исследуют при подозрении на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аскаридоз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лямблиоз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остриц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трихенеллез</w:t>
      </w:r>
      <w:r>
        <w:br w:type="page"/>
      </w:r>
    </w:p>
    <w:p>
      <w:pPr>
        <w:pStyle w:val="Normal"/>
        <w:ind w:firstLine="540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4. Прозрачное асимметричное яйцо характерно для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анкилостом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б) аскариды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власоглава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острицы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5. Яйцо в виде бочонка характерно дл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аскарид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остриц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трихинелл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власоглав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6. Морфология яйца острицы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бочонкообразное, светло-желтого цвет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овальное, желтого цвета, оболочка крупнобугристая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овальное, интенсивно-желтого цвета, с крышечкой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светло-желтого цвета, прозрачное, почкообразной форм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57. Для обнаружения яиц и личинок гельминтов в испражнениях используется метод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закручива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Калантарян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Като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Фюллебор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58. Морфология яйца бычьего цепня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20"/>
          <w:szCs w:val="20"/>
        </w:rPr>
        <w:t xml:space="preserve">а) бочонкообразное, золотисто-желтого цвета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20"/>
          <w:szCs w:val="20"/>
        </w:rPr>
        <w:t xml:space="preserve">б) удлиненно-овальное, светло-желтого цвета, с крышечкой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) с поперечно исчерченной  светло-коричневой оболочкой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г) светло-желтого цвета, прозрачное, почкообразной формы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59. Диагностика дифиллоботриоза предполагает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20"/>
          <w:szCs w:val="20"/>
        </w:rPr>
        <w:t xml:space="preserve">а) исследование крови (толстая капля)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20"/>
          <w:szCs w:val="20"/>
        </w:rPr>
        <w:t xml:space="preserve">б) исследование мокроты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20"/>
          <w:szCs w:val="20"/>
        </w:rPr>
        <w:t xml:space="preserve">в) исследование перианального соскоба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Cs/>
          <w:sz w:val="20"/>
          <w:szCs w:val="20"/>
        </w:rPr>
        <w:t>г) исследование фекалий больного по методу Като и Калантарян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60. Диагностика описторхоза предполагает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исследование крови (толстая капля)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исследование мочи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исследование фекалий методом Като и Калантарян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исследование желчи под микроскопом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1. Для обнаружения цист простейших используют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а) краску Романовского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б) изиологический раствор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>в) фуксин Циля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раствор Люголя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2. Для обнаружения вегетативных форм простейших использую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краску Романовского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раствор метиленового синего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физиологический раствор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раствор Люгол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3. Для лямблий характерно движение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быстрое по прямой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поступательное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топтание на месте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вращательное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64. Самая юная форма плазмодиев малярии в мазке крови, окрашенном по Романовскому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а) кольцо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мерозоид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морула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г) трофозоит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5. Гамонты в мазке, окрашенном по Романовскому, имеют полулунную форму при малярии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овал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тропическ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3-дневн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4-дневной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b/>
          <w:sz w:val="20"/>
          <w:szCs w:val="20"/>
        </w:rPr>
        <w:t xml:space="preserve">166. Для приготовления 1 л 20% раствора сульфосалициловой кислоты необходимо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20 г сульфосалициловой кислоты + 80 мл вод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2,0 г сульфосалициловой кислоты + 88 г вод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20 г сульфосалициловой кислоты довести до 1 литра водой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200 г сульфосалициловой кислоты + 800 мл воды</w:t>
      </w:r>
      <w:r>
        <w:br w:type="page"/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b/>
          <w:sz w:val="20"/>
          <w:szCs w:val="20"/>
        </w:rPr>
        <w:t xml:space="preserve">167. Для приготовления 100 мл 5% раствора цитрата натрия необходимо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5 г цитрата натрия + 100 мл вод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50 г цитрата натрия + 50 мл вод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в) 5 г цитрата </w:t>
      </w:r>
      <w:r>
        <w:rPr>
          <w:sz w:val="20"/>
          <w:szCs w:val="20"/>
        </w:rPr>
        <w:t>натрия</w:t>
      </w:r>
      <w:r>
        <w:rPr>
          <w:bCs/>
          <w:sz w:val="20"/>
          <w:szCs w:val="20"/>
        </w:rPr>
        <w:t xml:space="preserve"> + 95 мл воды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20 г цитрата натрия + 100 мл воды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68. Норма белка в крови взрослого человека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100-120 г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65-85 г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150-160 г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г) 40-50 г/л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69. Значение pH, являющееся оптимальным для действия трипсина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1,5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5,0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6,8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8,0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70. Нормы билирубина в крови здорового человека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18,0-25,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20,0-26,0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6,5-8,5 ммоль/л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8,5-20,5 ммоль/л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71. Для ранней диагностики гепатита проводят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определение АсАТ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 xml:space="preserve">б) определение АлАТ, </w:t>
      </w:r>
      <w:r>
        <w:rPr>
          <w:bCs/>
          <w:sz w:val="20"/>
          <w:szCs w:val="20"/>
        </w:rPr>
        <w:t>билирубина, желчных кислот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определение белка, мочевин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г) определение глюкозы, холестерина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72. Для приготовления 10% раствора хлорида натрия необходимо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1,0 г хлорида натрия + 98,0 мл вод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1,0 г хлорида натрия довести до 1 л водой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10,0 г хлорида натрия довести до 1 л водой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г) 10,0 </w:t>
      </w:r>
      <w:r>
        <w:rPr>
          <w:sz w:val="20"/>
          <w:szCs w:val="20"/>
        </w:rPr>
        <w:t>г хлорида натрия</w:t>
      </w:r>
      <w:r>
        <w:rPr>
          <w:bCs/>
          <w:sz w:val="20"/>
          <w:szCs w:val="20"/>
        </w:rPr>
        <w:t xml:space="preserve"> + 90 мл воды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73. Основной показатель углеводного обмена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глюкоза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гормоны, фермент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общий белок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г) холестерин, липиды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74. </w:t>
      </w:r>
      <w:r>
        <w:rPr>
          <w:b/>
          <w:bCs/>
          <w:sz w:val="20"/>
          <w:szCs w:val="20"/>
        </w:rPr>
        <w:t>Венозную кровь у пациента рекомендуется брать</w:t>
      </w:r>
      <w:r>
        <w:rPr>
          <w:b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а) лаборанту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б) с постоянно наложенным жгутом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после физиопроцедур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из катетера после сброса 10 первых капель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д) все перечисленное верно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75. Общий белок в сыворотке крови определяют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методом электрофорез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ортотолуидиновым методо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по биуретовой реак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рефрактометр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b/>
          <w:sz w:val="20"/>
          <w:szCs w:val="20"/>
        </w:rPr>
        <w:t>176. Для дифференциальной диагностики острого и хронического панкреатита производят определение активности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)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-амилаз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АлА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АсА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ЛДГ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77. Коагулограмма – это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способ определения агрегации тромбоцитов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способ определения адгезии тромбоцитов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в) комплекс методов для характеристики разных звеньев гемостаза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bCs/>
          <w:sz w:val="20"/>
          <w:szCs w:val="20"/>
        </w:rPr>
      </w:pPr>
      <w:r>
        <w:rPr>
          <w:bCs/>
          <w:sz w:val="20"/>
          <w:szCs w:val="20"/>
        </w:rPr>
        <w:t>г) нет верного ответа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78. К белкам плазмы относя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коллаген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ростагландин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альбумины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глобулин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79. При протеинурии в моче могут появляться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аминокислот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б) альбумин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в) β-глобулин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γ-глобулины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80. Протеолитические ферменты пищеварительной системы – это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липаза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плазмин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в) пепсин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трипсин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81. Трансферрин – это соединение глобулина с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калием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кальцием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натрием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железом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82. Депонированная форма углеводов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глюкозо-1-фосфат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гликоген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олигосахариды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г) полисахариды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>183. Железо из организма выделяется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со слюной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б) при десквамации кожи, волос, ногтей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 xml:space="preserve">в) с калом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с мочой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>184. При дефиците инсулина: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повышается поступление ионов калия в клетки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повышается поступление ионов фосфора в клетки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сдерживается кетогенез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снижается окисление глюкозы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85. Конъюгированный билирубин в норме в крови составляет до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5%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>
          <w:sz w:val="20"/>
          <w:szCs w:val="20"/>
        </w:rPr>
      </w:pPr>
      <w:r>
        <w:rPr>
          <w:sz w:val="20"/>
          <w:szCs w:val="20"/>
        </w:rPr>
        <w:t>б) 25%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50%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г) 75%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186. Белок Бенс-Джонса можно выявить: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а) диализом мочи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б) концентрированием мочи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sz w:val="20"/>
          <w:szCs w:val="20"/>
        </w:rPr>
        <w:t xml:space="preserve">в) реакцией агглютинации </w:t>
      </w:r>
    </w:p>
    <w:p>
      <w:pPr>
        <w:pStyle w:val="Normal"/>
        <w:tabs>
          <w:tab w:val="clear" w:pos="708"/>
          <w:tab w:val="left" w:pos="720" w:leader="none"/>
        </w:tabs>
        <w:ind w:left="720" w:hanging="153"/>
        <w:rPr/>
      </w:pPr>
      <w:r>
        <w:rPr>
          <w:bCs/>
          <w:sz w:val="20"/>
          <w:szCs w:val="20"/>
        </w:rPr>
        <w:t>г) электрофорезом</w:t>
      </w:r>
      <w:r>
        <w:br w:type="page"/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87. Креатинин в крови и моче определяют дл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контроля за суточным диурез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оценки баланса азота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расчета осмотической концентра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характеристики почечной фильтра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88. Нормы ПТИ в крови здорового человек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60-70%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80-120%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93-107%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110-130%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89. При ВИЧ-инфекции в первую очередь поражаю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макрофаг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Т-лимфоци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эритроци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тромбоци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0. Стойкость ВИЧ к факторам внешней среды: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а) малоустойчив, при температуре 56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 инактивируется за 30 минут, при температуре 10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 – за несколько секунд (до 1 минуты)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>б) устойчив во внешней среде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в) малоустойчив к дезинфекционным средствам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г) устойчив к высоким температура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1. При попадании ВИЧ-инфицированного  биологического материала на кожу необходимо: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а) обмыть кожу водой и обеззаразить 70% спиртом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б) обработать 70% спиртом, обмыть водой с мылом и повторно протереть 70% спиртом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в) протереть 3% раствором перекиси водорода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г) протереть 3% раствором хлорамин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92. Факторы передачи вируса гепатита А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пищевые продукты, загрязненные выделениями больного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руки медперсонала, загрязненные выделениями больного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шприцы, медицинский инструментари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все перечисленные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3. Пути передачи вируса гепатита В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полово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арентеральны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фекально-оральны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аспирационны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4. Основными признаками клинической смерти являются: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а) нитевидный пульс, расширение зрачков, цианоз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б) потеря сознания, расширение зрачков, цианоз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в) потеря сознания, отсутствие пульса на лучевой артерии, расширение зрачков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г) потеря сознания, отсутствие пульса на сонной артерии, остановка дыхания, широкие зрачки без реакции на све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95. Искусственную вентиляцию легких продолжают до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частоты дыхания 5 в мин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частоты дыхания 10 в мин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частоты дыхания 20 в мин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восстановления адекватного самостоятельного дыха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6. Препарат, вводимый для стимуляции сердечной деятельности при внезапном прекращении кровообращ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изадрин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кордиамин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дроперидо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адреналин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97. Шок – это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острая сердечная недостаточность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острая сердечно-сосудистая недостаточность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острое нарушение периферического кровообраще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острая сердечно-легочная недостаточность</w:t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198. Последовательность действий при оказании помощи пострадавшему с синдромом длительного сдавления: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а) наложение жгута, обезболивание, освобождение сдавленной конечности, инфузия, наложение асептической повязки, наружное охлаждение конечности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б) освобождение сдавленной конечности, обезболивание, инфузия, наложение жгута, иммобилизация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в) обезболивание, иммобилизация, наложение жгута, инфузия</w:t>
      </w:r>
    </w:p>
    <w:p>
      <w:pPr>
        <w:pStyle w:val="Normal"/>
        <w:ind w:left="709" w:hanging="169"/>
        <w:jc w:val="both"/>
        <w:rPr/>
      </w:pPr>
      <w:r>
        <w:rPr>
          <w:sz w:val="20"/>
          <w:szCs w:val="20"/>
        </w:rPr>
        <w:t>г) обезболивание, освобождение сдавленной конечности, наложение асептической повязк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9. Медицинская помощь при геморрагическом шоке включае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введение сосудосуживающих препаратов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б) переливание кровезаменителей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в) придание пациенту положения с опущенным головным концо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ингаляцию кислород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0"/>
          <w:szCs w:val="20"/>
        </w:rPr>
        <w:t>200. Оптимальное положение больного с черепно-мозговой травмой при отсутствии симптомов шока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а) с опущенным головным конц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с приподнятым ножным концо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с опущенным ножным концо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строго горизонтальное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01. Неэффективная реанимация продолжае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5 мину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15 мину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30 минут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до 1 час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2. Основной задачей службы медицины катастроф в чрезвычайных ситуациях является:</w:t>
      </w:r>
    </w:p>
    <w:p>
      <w:pPr>
        <w:pStyle w:val="Normal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а) проведение спасательных и других неотложных работ в очаге бедствия</w:t>
      </w:r>
    </w:p>
    <w:p>
      <w:pPr>
        <w:pStyle w:val="Normal"/>
        <w:ind w:left="851" w:hanging="284"/>
        <w:jc w:val="both"/>
        <w:rPr/>
      </w:pPr>
      <w:r>
        <w:rPr>
          <w:sz w:val="20"/>
          <w:szCs w:val="20"/>
        </w:rPr>
        <w:t>б) розыск пострадавших, оказание им первой медицинской помощи, вынос за границы очага</w:t>
      </w:r>
    </w:p>
    <w:p>
      <w:pPr>
        <w:pStyle w:val="Normal"/>
        <w:ind w:left="851" w:hanging="284"/>
        <w:jc w:val="both"/>
        <w:rPr/>
      </w:pPr>
      <w:r>
        <w:rPr>
          <w:sz w:val="20"/>
          <w:szCs w:val="20"/>
        </w:rPr>
        <w:t>в) оказание первой врачебной помощи пострадавшим, поддержание функций жизненно важных органов в зоне катастрофы и в период эвакуации в стационар</w:t>
      </w:r>
    </w:p>
    <w:p>
      <w:pPr>
        <w:pStyle w:val="Normal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г) руководство группировкой сил, осуществляющих спасательные работы в очаге бедствия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03. Медицинская помощь в первую очередь оказывается:</w:t>
      </w:r>
    </w:p>
    <w:p>
      <w:pPr>
        <w:pStyle w:val="Normal"/>
        <w:ind w:left="851" w:hanging="284"/>
        <w:jc w:val="both"/>
        <w:rPr/>
      </w:pPr>
      <w:r>
        <w:rPr>
          <w:sz w:val="20"/>
          <w:szCs w:val="20"/>
        </w:rPr>
        <w:t>а) пострадавшим с повреждениями, сопровождающимися нарастающими расстройствами жизненных функций</w:t>
      </w:r>
    </w:p>
    <w:p>
      <w:pPr>
        <w:pStyle w:val="Normal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б) пострадавшим с повреждениями, сопровождающимися выраженными функциональными нарушениями</w:t>
      </w:r>
    </w:p>
    <w:p>
      <w:pPr>
        <w:pStyle w:val="Normal"/>
        <w:ind w:left="851" w:hanging="284"/>
        <w:jc w:val="both"/>
        <w:rPr/>
      </w:pPr>
      <w:r>
        <w:rPr>
          <w:sz w:val="20"/>
          <w:szCs w:val="20"/>
        </w:rPr>
        <w:t>в) пострадавшим с повреждениями, не совместимыми с жизнью</w:t>
      </w:r>
    </w:p>
    <w:p>
      <w:pPr>
        <w:pStyle w:val="Normal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г) агонизирующим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0"/>
          <w:szCs w:val="20"/>
        </w:rPr>
        <w:t>204. Количество сортировочных групп при медицинской сортировке во время ликвидации последствий чрезвычайной ситуац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3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4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5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7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8391" w:h="11906"/>
      <w:pgMar w:left="964" w:right="964" w:gutter="0" w:header="0" w:top="851" w:footer="709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8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sz w:val="24"/>
      <w:szCs w:val="24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pacing w:lineRule="auto" w:line="360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исунок"/>
    <w:basedOn w:val="Normal"/>
    <w:next w:val="Style22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tLeast" w:line="240"/>
    </w:pPr>
    <w:rPr>
      <w:sz w:val="28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8"/>
        <w:tab w:val="left" w:pos="360" w:leader="none"/>
      </w:tabs>
      <w:autoSpaceDE w:val="false"/>
      <w:spacing w:lineRule="exact" w:line="252" w:before="22" w:after="0"/>
      <w:ind w:left="29" w:right="36" w:hanging="0"/>
      <w:jc w:val="both"/>
    </w:pPr>
    <w:rPr>
      <w:i/>
      <w:iCs/>
      <w:color w:val="000000"/>
      <w:sz w:val="20"/>
      <w:szCs w:val="20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2:51:00Z</dcterms:created>
  <dc:creator>Женя</dc:creator>
  <dc:description/>
  <cp:keywords/>
  <dc:language>en-US</dc:language>
  <cp:lastModifiedBy>Garik_COD</cp:lastModifiedBy>
  <cp:lastPrinted>2010-04-20T13:44:00Z</cp:lastPrinted>
  <dcterms:modified xsi:type="dcterms:W3CDTF">2025-09-16T09:14:00Z</dcterms:modified>
  <cp:revision>6</cp:revision>
  <dc:subject/>
  <dc:title/>
</cp:coreProperties>
</file>